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</w:t>
      </w:r>
      <w:r>
        <w:rPr>
          <w:rFonts w:cs="Arial" w:ascii="Arial" w:hAnsi="Arial"/>
          <w:b/>
          <w:sz w:val="16"/>
          <w:szCs w:val="16"/>
        </w:rPr>
        <w:t>В    “ЗАО КБ ИС БАНК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ЗАЯВЛЕНИЕ НА ПЕРЕВОД № &lt;</w:t>
      </w:r>
      <w:r>
        <w:rPr>
          <w:rFonts w:cs="Arial" w:ascii="Arial" w:hAnsi="Arial"/>
          <w:b/>
          <w:sz w:val="16"/>
          <w:szCs w:val="16"/>
          <w:lang w:val="en-US"/>
        </w:rPr>
        <w:t>NUMVALPER</w:t>
      </w:r>
      <w:r>
        <w:rPr>
          <w:rFonts w:cs="Arial" w:ascii="Arial" w:hAnsi="Arial"/>
          <w:b/>
          <w:sz w:val="16"/>
          <w:szCs w:val="16"/>
        </w:rPr>
        <w:t>&gt; от  &lt;</w:t>
      </w:r>
      <w:r>
        <w:rPr>
          <w:rFonts w:cs="Arial" w:ascii="Arial" w:hAnsi="Arial"/>
          <w:b/>
          <w:sz w:val="16"/>
          <w:szCs w:val="16"/>
          <w:lang w:val="en-US"/>
        </w:rPr>
        <w:t>DATVVAL</w:t>
      </w:r>
      <w:r>
        <w:rPr>
          <w:rFonts w:cs="Arial" w:ascii="Arial" w:hAnsi="Arial"/>
          <w:b/>
          <w:sz w:val="16"/>
          <w:szCs w:val="16"/>
        </w:rPr>
        <w:t>&gt;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6840"/>
      </w:tblGrid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ходящий номер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ef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NUMVALPER1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алю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COD_CUR&gt; &lt;SUMMA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цифрами и прописью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UMPROP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RIGINATOR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cc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&lt;SCHETPLATELVP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лательщик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NAMEPLATELVP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/Наим., № счета, город, страна/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MEDIARY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NAMEBANKPOSRED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Банк-корреспондент)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CITYBANKPOSRED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Наим., город, страна/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CHETBANKPOSRED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A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RU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CHETBANKBENEFIC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NAMEBANKBENEF&gt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PAYTHRU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Банк-получатель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№ сч.**, Наим., город, стран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ENEFICIARY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CHETBENEFIC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лучатель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NAMEBENEFIC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№ счета, Наим., полный адрес/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ADRESBENEFIC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ENEF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NFO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BENEFINFO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формация для получателя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Назначение платежа и другие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яснени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NARGES 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&lt;SPISATMONEY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ходы по переводу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CEIVER INF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ида оплаты*****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&lt;KODOPLAT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Др. данны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ида платежа****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&lt;KODPLATEZ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аны банка получателя &lt;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ODECOUNTRYBANKBENEF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операции в соответствии с Положением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Б РФ №39 от 24.04.96 г. &lt;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ODOPER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И №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&lt;PSI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ТД №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&lt;GTD&gt;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 №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вод валютных средств соответствует целям и основной деятельности организации и не противоречит Уставу и действующему Законодательству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итель</w:t>
        <w:tab/>
        <w:tab/>
        <w:tab/>
        <w:tab/>
        <w:tab/>
        <w:t xml:space="preserve">    Главный бухгалтер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нк не несет ответственности за задержки, ошибки, неправильное толкование и т.д., возникшие из-за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го, что даны неясные или неверные инструкции в данном заявлении на перевод.</w:t>
      </w:r>
    </w:p>
    <w:p>
      <w:pPr>
        <w:pStyle w:val="Normal"/>
        <w:pBdr>
          <w:top w:val="single" w:sz="4" w:space="1" w:color="000000"/>
        </w:pBdr>
        <w:rPr/>
      </w:pPr>
      <w:r>
        <w:rPr/>
        <w:t>Заявления на перевод, написанные от руки, к исполнению не принимаются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  <w:gridCol w:w="167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иска Банка в получении заявления на перевод: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дата)</w:t>
              <w:tab/>
              <w:tab/>
              <w:tab/>
              <w:t>(фамилия сотрудника)</w:t>
              <w:tab/>
              <w:tab/>
              <w:t xml:space="preserve">         (подпись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ые отметки сотрудников Банка: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</w:t>
      </w:r>
      <w:r>
        <w:rPr>
          <w:rFonts w:cs="Arial" w:ascii="Arial" w:hAnsi="Arial"/>
          <w:sz w:val="16"/>
          <w:szCs w:val="16"/>
        </w:rPr>
        <w:t>Примечание:* - не более 35 знаков в строке (исп. Только англ. Алфавит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** - № счета банка-получателя в банке-корреспонденте (заполняется при наличии банка-корреспондента)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            *** - Обязательно указать № и дату контракта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            **** - В соответствии с Указ. 383-У (приложение 3)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 xml:space="preserve">            ***** - В соответствии с Инструкцией 91-И(приложение 2)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0:35:00Z</dcterms:created>
  <dc:creator>Ушаков</dc:creator>
  <dc:description/>
  <dc:language>en-US</dc:language>
  <cp:lastModifiedBy>oleg</cp:lastModifiedBy>
  <cp:lastPrinted>2003-09-09T12:15:00Z</cp:lastPrinted>
  <dcterms:modified xsi:type="dcterms:W3CDTF">2004-01-20T12:51:00Z</dcterms:modified>
  <cp:revision>20</cp:revision>
  <dc:subject/>
  <dc:title>Исходящий номер (Ref)</dc:title>
</cp:coreProperties>
</file>